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</w:t>
      </w:r>
    </w:p>
    <w:p>
      <w:pPr>
        <w:pStyle w:val="Normal"/>
        <w:shd w:fill="FFFFFF" w:val="clear"/>
        <w:spacing w:lineRule="exact" w:line="240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омиссии по разработке территориальной программы ОМС в Хабаровском крае от 13.09.2016 № 9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предложений по корректировке объемов медицинской помощи по территориальной программе ОМС в Комиссию по разработке территориальной программы ОМС в Хабаровском кра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медицинской организации по корректировке объемов медицинской помощи в рамках территориальной программы обязательного медицинского страхования (далее – Предложения) направляются для рассмотрения Комиссией по разработке территориальной программы обязательного медицинского страхования в Хабаровском крае (далее –Комиссия) на имя председателя Комиссии в министерство здравоохранения Хабаровского края, копия - на имя секретаря Комиссии в Хабаровский краевой фонд обязательного медицинского страхования (далее – ХКФОМС).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редставляются на бумажном носителе в соответствии с  таблицами №№ 1, 2 к настоящему Порядку с пояснительной запиской, включающей обоснование внесения изменений в установленные объемы медицинской помощи. К предложениям могут прилагаться копии документов.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правлением в Комиссию предложений об увеличении объемов предоставления медицинской помощи в разрезе условий ее оказания сверх установленных решением Комиссии: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дицинская организация обращается в ХКФОМС для организации проведения медико-экономической экспертизы, экспертизы качества медицинской помощи (далее – МЭЭ, ЭКМП) по соответствующим условиям оказания с целью подтверждения обоснованности объемов медицинской помощи, предъявленных медицинской организацией к оплате страховой медицинской организации;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ручению ХКФОМС  страховые медицинские организации осуществляют экспертизу (МЭЭ, ЭКМП)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Федерального фонда ОМС от 01.12.2010 № 230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в объеме до 100% случаев;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КФОМС обобщает результаты экспертиз СМО и направляет их  на рассмотрение Рабочей группы, созданной при Комиссии (далее – Рабочая группа), Комиссии.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не соответствующие форматам таблиц №№ 1, 2, возвращаются секретарем Комиссии заявителю на доработку.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или получения дополнительной информации по результатам предварительного рассмотрения поступивших обращений медицинских организаций Рабочей группой секретарь Комиссии направляет запрос в медицинскую организацию.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едставления медицинской организацией доработанных предложений и (или) запрашиваемых рабочей группой документов обращение рассматриваются повторно на очередном заседании рабочей группы, Комиссии.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каз Федерального фонда обязательного медицинского страхования от 01.12.2010 № 230 (ред. от 21.07.2015) 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eastAsia="Times New Roman" w:cs="Calibri"/>
    </w:rPr>
  </w:style>
  <w:style w:type="character" w:styleId="Style17">
    <w:name w:val="Текст выноски Знак"/>
    <w:qFormat/>
    <w:rPr>
      <w:rFonts w:ascii="Times New Roman" w:hAnsi="Times New Roman" w:cs="Calibri"/>
      <w:sz w:val="2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2:15:00Z</dcterms:created>
  <dc:creator>kan</dc:creator>
  <dc:description/>
  <cp:keywords/>
  <dc:language>en-US</dc:language>
  <cp:lastModifiedBy>Солод Ольга Геннадьевна</cp:lastModifiedBy>
  <cp:lastPrinted>2016-10-04T14:18:00Z</cp:lastPrinted>
  <dcterms:modified xsi:type="dcterms:W3CDTF">2016-10-04T04:18:00Z</dcterms:modified>
  <cp:revision>21</cp:revision>
  <dc:subject/>
  <dc:title>УТВЕРЖДЕНО</dc:title>
</cp:coreProperties>
</file>