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43"/>
      </w:tblGrid>
      <w:tr>
        <w:trPr/>
        <w:tc>
          <w:tcPr>
            <w:tcW w:w="471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ям </w:t>
              <w:br/>
              <w:t xml:space="preserve">страховых медицинских </w:t>
              <w:br/>
              <w:t xml:space="preserve">организаций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экспертной работы </w:t>
      </w:r>
    </w:p>
    <w:p>
      <w:pPr>
        <w:pStyle w:val="Normal"/>
        <w:spacing w:lineRule="exact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баровский краевой фонд обязательного медицинского страхования информирует о результатах анализа выполнения объемных показателей экспертной деятельности по форме отчетности № ПГ за период январь-сентябрь 2013 года.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9 месяцев 2013 года по 111,9 тыс. страховых случаев страховыми медицинскими организациями, действующими на территории края, проведено 57 425 медико-экономических экспертиз (далее – МЭЭ), в том числе в плановом порядке проведено 55 308 экспертиз по 104 437 случаям (96,3% случаев), из них 26,6% составили тематические МЭЭ. 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равнении с аналогичным периодом прошлого года количество плановых МЭЭ увеличилось в 2,7 раза, в том числе тематических – в 1,8 раза. Количество нарушений увеличилось в 2 раза. 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выявленных нарушений на первом месте (67%) дефекты оформления первичной медицинской документации, при этом высока доля случаев непредставления первичной медицинской документации без уважительных причин (28,5%). Нарушения информированности застрахованных лиц в общей структуре дефектов составили 26,6%, нарушения при оказании медицинской помощи на этапе МЭЭ - 1,8%.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ы проведенных страховыми медицинскими организациями плановых МЭЭ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ли: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о амбулаторно-поликлинической помощи – 3,2% (превышение норматива в 4 раза);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о круглосуточному стационару – 12,6% (превышение норматива в 1,5 раза);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о дневному стационару – 10,5% (превышение норматива в 1,3 раза);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скорой медицинской помощ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,3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 нормативе не менее 3%).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отчетный период страховыми медицинскими организациями проведено 2 117 целевых медико-экономических экспертиз. 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полученных данных показывает, что наибольшее количество целевых медико-экономических экспертиз (75%) были проведены в связи с повторным обращением по поводу одного и того же заболевания, 23% - по поводу заболеваний с удлиненным или укороченным сроком лечения, только 0,65% - в связи с получением жалоб от застрахованного лица или его представителя. Структура поводов к проведению целевой МЭЭ соответствует данным аналогичного периода прошлого года.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целевых МЭЭ осталось на уровне показателей прошлого года. Доля страховых случаев при проведении целевых МЭЭ, содержащих нарушения 1,2% (в 2012 году – 12,4%), отмечается снижение показателя в 10,3 раза. Количество выявленных нарушений уменьшилось в 3,8 раза, при этом в 87,5% случаев имели место дефекты оформления первичной медицинской документации.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плановых экспертиз качества медицинской помощи (далее – ЭКМП) по итогам 9 месяцев 2013 года, проведенных страховыми медицинскими организациями, практически по всем видам помощи превысил нормативные показатели: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о амбулаторно-поликлинической помощи – 0,6% (превышение норматива в 1,2 раза);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о круглосуточному стационару – 5,3% (при нормативе не менее 5,0%);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о дневному стационару – 4,4% (превышение норматива в 1,5 раза);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скорой медицинской помощ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,1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 нормативе не менее 1,5%).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ходе плановой ЭКМП рассмотрено 25,8 тыс. экспертных случаев, что в 1,2 раза меньше, чем в аналогичном периоде 2012 года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1,6 раза сократилось число тематических эксперти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и этом на долю плановых экспертиз, проведенных методом случайной выборки, приходится 55% экспертиз, тематические экспертизы качества медицинской помощи составляют 45% (в среднем по России – 24%).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6% случаев по результатам плановой ЭКМП выявлены дефекты. В сравнении с аналогичным периодом 2012 года отмечено увеличение в 1,5 раза страховых случаев, содержащих нарушения. В структуре нарушений 61% занимают нарушения при оказании медицинской помощи, в 27,5% случаев – дефекты оформления и ведения первичной медицинской документации (снижение показателя в 1,3 раза, в 2012 году – 34,8%).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целевых экспертиз качества медицинской помощи увеличилось в 1,9 раза. 40,3% (по 626 случаям) составили экспертизы, проведенные в связи с летальным исходом при оказании медицинской помощи, что значительно превысило (в 3,5 раза) данные аналогичного периода прошлого года.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тором месте - экспертизы, проведенные по поводу заболевания с удлиненным или укороченным сроком лечения (34,9%). Этот показатель остался на уровне 2012 года. Целевые экспертизы качества медицинской помощи, связанные с получением жалоб от застрахованного лица или его представителя, составили 11,5% (за 9 месяцев 2012 года – 16,6%).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ховыми медицинскими организациями в отчетном периоде проведены 2 очные экспертизы качества медицинской помощи.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из нарушений, выявленных в ходе проведения целевых ЭКМП, показывает, что преобладают дефекты при оказании медицинской помощи (83% случаев, что на 12% больше уровня прошлого года). На втором месте в 15,2% случаев – дефекты оформления и ведения первичной медицинской документации (в 2012 году – 27,5%). 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ма средств, не подлежавшая оплате медицинским организациям в результате предъявления санкций за выявленные нарушения, по результатам МЭЭ составила 8,2 млн. рублей (или 1,5% от общей суммы по результатам трёхуровневого контроля, в 2012 году – 2%), по результатам ЭКМП – 28,5 млн. рублей (или 5,1% от общей суммы по результатам трёхуровневого контроля, в 2012 году – 5,4%).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изложенного, ХКФОМС рекомендует страховым медицинским организациям: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Обратить внимание на высокую частоту дефектов оформления первичной медицинской документации (67%), нарушений информированности застрахованных лиц (26,6%) по результатам МЭЭ при слабом выявлении дефектов, связанных с оказанием медицинской помощи (1,8%). По результатам проведения МЭЭ следует провести детальный анализ применения перечня дефектов и их кодировки при заполнении отчетных форм. 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С учетом роста числа нарушений, выявленных при проведении МЭЭ и ЭКМП и связанных с недостаточной информированностью застрахованных, активизировать деятельность по информированию застрахованных лиц в системе ОМС.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Усилить работу по контролю объемов, сроков, качества и условий оказания скорой медицинской помощи для достижения нормативных показателей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итогам 2013 года и устранения сложившегося дисбаланса.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 Провести анализ результатов тематических медико-экономических экспертиз и экспертиз качества медицинской помощи по итогам 9 месяцев. Проинформировать ХКФОМС о тематике экспертной деятельности, полученных результатах и принятых мерах в срок до 10.12.2013. 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Активизировать работу по проведению очных экспертиз в целях оказания реальной помощи застрахованным лицам в период лечения в медицинских организациях.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                                                                                           Е.В. Пузакова</w:t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" w:leader="none"/>
          <w:tab w:val="left" w:pos="8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умакова Ольга Анатольевна, 30 28 77</w:t>
      </w:r>
    </w:p>
    <w:sectPr>
      <w:footnotePr>
        <w:numFmt w:val="decimal"/>
      </w:footnotePr>
      <w:type w:val="nextPage"/>
      <w:pgSz w:w="11906" w:h="16838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ind w:left="142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риказ ФФОМС от 01.12.2010 № 230</w:t>
      </w:r>
      <w:r>
        <w:rPr>
          <w:rFonts w:cs="Times New Roman" w:ascii="Times New Roman" w:hAnsi="Times New Roman"/>
          <w:sz w:val="18"/>
          <w:szCs w:val="18"/>
          <w:lang w:eastAsia="ru-RU"/>
        </w:rPr>
        <w:t>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3:32:00Z</dcterms:created>
  <dc:creator>Кудрик Надежда Георигиевна</dc:creator>
  <dc:description/>
  <cp:keywords/>
  <dc:language>en-US</dc:language>
  <cp:lastModifiedBy>Кудрик Надежда Георигиевна</cp:lastModifiedBy>
  <cp:lastPrinted>2013-11-12T11:23:00Z</cp:lastPrinted>
  <dcterms:modified xsi:type="dcterms:W3CDTF">2013-11-12T00:30:00Z</dcterms:modified>
  <cp:revision>3</cp:revision>
  <dc:subject/>
  <dc:title/>
</cp:coreProperties>
</file>