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60" w:after="0"/>
        <w:ind w:left="5387" w:hanging="0"/>
        <w:jc w:val="center"/>
        <w:outlineLvl w:val="1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60" w:after="0"/>
        <w:ind w:left="5387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Территориальной программе      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lineRule="exact" w:line="240" w:before="0" w:after="12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lineRule="exact" w:line="240" w:before="0" w:after="12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lineRule="exact" w:line="240" w:before="0" w:after="12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lineRule="exact" w:line="240" w:before="0" w:after="12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lineRule="exact" w:line="240" w:before="0" w:after="12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lineRule="exact" w:line="240" w:before="0" w:after="12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</w:t>
      </w:r>
    </w:p>
    <w:p>
      <w:pPr>
        <w:pStyle w:val="ConsTitle"/>
        <w:numPr>
          <w:ilvl w:val="0"/>
          <w:numId w:val="0"/>
        </w:numPr>
        <w:spacing w:lineRule="exact" w:line="24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дицинских организаций, участвующих в реализации Территориальной программы государственных гарантий бесплатного оказания гражданам</w:t>
        <w:br/>
        <w:t>медицинской помощи на территории Хабаровского края, в том числе территориальной программы обязательного медицинского страховани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01"/>
        <w:gridCol w:w="1525"/>
        <w:gridCol w:w="1624"/>
      </w:tblGrid>
      <w:tr>
        <w:trPr>
          <w:trHeight w:val="8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exact" w:line="240" w:before="80" w:after="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exact" w:line="240" w:before="80" w:after="8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дицинской организаци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exact" w:line="240" w:before="80" w:after="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е деятельность в   сфере ОМС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240" w:before="80" w:after="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  оказания    медицинской помощ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01"/>
        <w:gridCol w:w="1525"/>
        <w:gridCol w:w="1624"/>
      </w:tblGrid>
      <w:tr>
        <w:trPr>
          <w:tblHeader w:val="true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exact" w:line="240" w:before="60" w:after="6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exact" w:line="240" w:before="60" w:after="6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exact" w:line="240" w:before="60" w:after="6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exact" w:line="240" w:before="60" w:after="6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56" w:hRule="atLeast"/>
        </w:trPr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еждение здравоохранения "Детская крае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иническая больница" имени А.К. Пиотровича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Консультативно-диагностический центр" министерства здравоохранения Хабаровского края "Вивея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Клинический Центр восстановительной медицины и реабилитации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Краевая клиническая больница № 2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Краевая клиническая больница № 1" имени профессора С.И. Сергеева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раевое государственное бюджетное учреждение здравоохранения "Стоматологическая поликлиника "Регион" министер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дравоохранения "Перинатальный центр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Краевая клиническая психиатрическ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</w:tr>
      <w:tr>
        <w:trPr>
          <w:trHeight w:val="935" w:hRule="atLeast"/>
        </w:trPr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Противотуберкулезный диспансер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Краевой клинический центр онкологии" мин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Краевой кожно-венерологический диспансер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Хабаровский территориальный центр медицины катастроф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Центр по профилактике и борьбе со СПИД и инфекционными заболеваниями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здравоохранения "Специализированная больница восстановительного лечения"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а здравоохранения Хабаров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Анненские Воды"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00" w:after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0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Территориальный консультативно-диагностический центр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Бикинская центральн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Вяземск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Амурская центральн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Верхнебуреинская центральн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образовательное учреждение дополнительного профессионального образования "Институт повышения квалификации специалистов здравоохранения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аровский филиал Федерального государственного автономного учреждения "Межотраслевой научно-технический комплекс "Микрохирургия глаза" имени академика С.Н. Федорова Министерства здравоохранения Российской Федерации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Хабаровский филиал Федерального государственного бюджетного научного учреждения "Дальневосточный научный центр физиологии и патологии дыхания" – Научно-исследовательский институт охраны материнства и детства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государственное бюджетно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реждение "Федеральный центр сердечно-сосудист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ирургии" Министерства здравоохран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оссийской Федерации (г. Хабаровск)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Городская больница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" имени Д.Н. Матвеева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Городская клиническая больница № 10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"Городская клиническая больница № 11"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Городская клиническая поликлиника № 3"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здравоохранения "Городская поликлиника № 5"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 бюджетное учрежде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ja-JP"/>
              </w:rPr>
              <w:t>здравоохранения "Клинико-диагностический центр"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здравоохранения "Городская поликлиника № 7"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здравоохранения "Городская поликлиника № 8"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здравоохранения "Городская поликлиника № 11"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здравоохранения "Городская поликлиника № 15"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бюджетное учреждение здравоохранения "Городская поликлиника № 16"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Стоматологическая поликлиника № 18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Стоматологическая поликлиника № 19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Стоматологическая поликлиника № 25 "ДЕН-ТАЛ-ИЗ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Негосударственное учреждение здравоохранения "Медицинский центр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Профи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Родильный дом № 1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Родильный дом № 2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Родильный дом № 4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Детская городская поликлиника № 1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5" w:hRule="atLeast"/>
        </w:trPr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Детская городская клиническая поликлиника № 3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Детская городская поликлиника № 17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чреж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 "Детская городская поликлиника № 24"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здравоохранения "Детская стоматологическая поликлиника № 22"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Детская городская клиническая больница" имени В.М. Истомина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дравоохранения "Детская городская клиниче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льница № 9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сударственное учреждение здравоохранения "Дорожная клиническая больница на станции Хабаровск-1 открытого акционерного общества "Российские железные дороги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Хабаровская больница Федерального государ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нного бюджетного учреждения здравоохранения "Дальневосточный окружной медицинский центр Федерального медико-биологического агентства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казенное учреждение "301 Военный клинический госпиталь" Министерства обороны Российской Федерации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сударственное учреждение здравоохранения "Отделенческая поликлиника на станции Хабаровск-1 открытого акционерного общества "Российские железные дороги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ЮНИЛАБ-ХАБАРОВСК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Станция скорой медицинской помощи г. Хабаровск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учреждение здравоохранения "Детский санаторий "Амурский"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Медицинский центр "Здравица ДВ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ью "Щеглова В.Ф.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здравоохранения "Городская поликлиника № 9"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Стоматологическая поликлиника № 1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Стоматологическая поликлиника № 2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Городская больница № 2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Городская больница № 3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Городская больница № 4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Городская больница № 7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Родильный дом № 3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Детская стоматологическая поликлиника № 1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здравоохранения "Детская городская больница"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сударственное учреждение здравоохранения "Отделенческая больница на станции Комсомольск открытого акционерного общества "Российские железные дороги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Онкологический диспансер" министерства здравоохранения Хабаровского края (г. Комсомольск-на-Амуре)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Психиатрическая больница г. Комсомольска-на-Амуре" министерства здравоохранения Хабаровског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Комсомольский-на-Амуре межрайонный противотуберкулезный диспансер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Наркологический диспансер г. Комсомольска-на-Амуре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здравоохранения "Станция скорой медицинской помощи г. Комсомольска-на-Амуре"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бюджетное учрежден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дравоохранения "Инфекционная больница           г. Комсомоль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-Амуре"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ое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дико-санитарная часть № 99 Федерального медико-биологического агент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е государственное автономное учреждение здравоохранения "Амурская стоматологическая поликлиника"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и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бюджетное учреждение здравоохранения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яно-Майская центральная районная больница"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бюджет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е здравоохранения "Ванинская центральная районная больница"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нинская больница Федерального государственного бюджет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я здравоохранения "Дальневосточный окружной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медицинский цен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медико-биологического агентства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 с ограниченной ответственностью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Ланта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0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Комсомольская  центральн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0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Районная больница района имени Лазо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Троицкая центральн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Николаевская-на-Амуре центральн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Николаевский противотуберкулезный  диспансе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˗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Николаевская психоневрологическ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˗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Николаевский-на-Амуре дом ребенка специализированный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Охотская центральн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Охотский противотуберкулезный диспансер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Центральная районная больница района имени Полины Осипенко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Советско-Гаванск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Советско-Гаванский психоневрологический диспансер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Солнечн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Тугуро-Чумиканская центральн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Ульчск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Ульчский противотуберкулезный диспансер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Князе-Волконск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Хабаровская районная больниц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автономное учреждение здравоохранения "Краевая дезинфекционная станция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"Санаторий УССУРИ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казенное учреждение здравоохранения "Медико-санитарная часть Министерства внутренних дел Российской Федерации по Хабаровскому краю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бюджетное образовательное учреждение высшего профессионального образования "Дальневосточный государственный медицинский университет" Министерства здравоохранения Российской Федерации 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Краевая станция переливания крови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Бюро судебно-медицинской экспертизы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Медицинский информационно-аналитический центр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˗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Медицинский центр мобилизационных резервов "Резерв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˗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Хабаровский специализированный дом ребенк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˗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бюджетное учреждение здравоохранения "Комсомольский-на-Амуре специализированный дом ребенка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˗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автономное учреждение здравоохранения "Стоматологическая поликлиника № 3" министерства здравоохранения Хабаровского края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˗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аровский филиал Федерального государственного бюджетного учреждения "Научно-клинический центр оториноларингологии Федерального медико-биологического агентства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Сазонова Людмила Анатольевна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Городской центр психотерапии и клинической наркологии "Медицинский центр Клиник-А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МРТ-Эксперт Хабаровск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ХАБАРОВСКИЙ ДИАГНОСТИЧЕСКИЙ ЦЕНТР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Пиранья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№ 4 федерального государственного казенного учреждения "1477 Военно-морской клинический госпиталь" Министерства обороны Российской Федерации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СТОМАТОЛОГИЧЕСКИЙ ГОСПИТАЛЬ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Диагностические Системы-Восток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ПрогрессМед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ДВ ЦЕНТР ИННОВАЦИОННОЙ ДИАГНОСТИКИ И ЭНДОСКОПИЧЕСКОЙ ХИРУРГИИ "МАКСКЛИНИК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Семейная стоматология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АН-2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Медицинский центр "МиРиТ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Медико-эстетический центр "Биарриц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Эко центр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Б.Браун Авитум Руссланд Клиникс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Медицинский центр ДК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Виролаб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Медицинский центр Мед-Арт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Клиника современных технологий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Клиника современных технологий-ДВ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Стомэнергетик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учреждение "Российский научный центр медицинский центр медицинской реабилитации и курортологии" Министерства здравоохранения Российской Федерации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Медицинское учреждение "Медгрупп ДВ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 Медицинское учреждение "Империя здоровья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Дент-Арт-Восток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"Институт инновационных медико-эстетических технологий "Биарриц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spacing w:lineRule="exact" w:line="240" w:before="120" w:after="0"/>
              <w:ind w:left="0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автономное образовательное учреждение высшего профессионального образования "Дальневосточный федеральный университет"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snapToGrid w:val="false"/>
              <w:spacing w:lineRule="exact" w:line="240" w:before="120" w:after="0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едицинских организаций, участвующих в Территориальной программе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napToGrid w:val="false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snapToGrid w:val="false"/>
              <w:spacing w:lineRule="exact" w:line="240" w:before="12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left="276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napToGrid w:val="false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napToGrid w:val="false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ConsNonformat"/>
              <w:snapToGrid w:val="false"/>
              <w:spacing w:lineRule="exact" w:line="240" w:before="12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х организаций, осуществляющих деятельность в сфере ОМС</w:t>
            </w:r>
          </w:p>
        </w:tc>
        <w:tc>
          <w:tcPr>
            <w:tcW w:w="1525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624" w:type="dxa"/>
            <w:tcBorders/>
          </w:tcPr>
          <w:p>
            <w:pPr>
              <w:pStyle w:val="ConsNonformat"/>
              <w:snapToGrid w:val="false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spacing w:before="0" w:after="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ConsNormal"/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нак отличия в сфере обязательного медицинского страхования (+)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здравоохранения края                                                          А.В. Витько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2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widowControl w:val="false"/>
      <w:spacing w:lineRule="exact" w:line="200" w:before="0" w:after="120"/>
      <w:ind w:left="6117" w:hanging="0"/>
      <w:jc w:val="center"/>
      <w:rPr/>
    </w:pPr>
    <w:r>
      <w:rPr>
        <w:rFonts w:eastAsia="Times New Roman"/>
        <w:sz w:val="24"/>
        <w:szCs w:val="24"/>
      </w:rPr>
      <w:t xml:space="preserve">                                                                                                                 </w:t>
    </w:r>
    <w:r>
      <w:rPr>
        <w:sz w:val="24"/>
        <w:szCs w:val="24"/>
      </w:rPr>
      <w:t>Продолжение приложения №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34:00Z</dcterms:created>
  <dc:creator>Bukreeva</dc:creator>
  <dc:description/>
  <dc:language>en-US</dc:language>
  <cp:lastModifiedBy>Гимадеева Ольга Васильевна</cp:lastModifiedBy>
  <cp:lastPrinted>2015-11-10T15:51:00Z</cp:lastPrinted>
  <dcterms:modified xsi:type="dcterms:W3CDTF">2015-11-26T00:34:00Z</dcterms:modified>
  <cp:revision>2</cp:revision>
  <dc:subject/>
  <dc:title>Приложение 3</dc:title>
</cp:coreProperties>
</file>