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Heading"/>
        <w:spacing w:lineRule="exact" w:line="240" w:before="60" w:after="0"/>
        <w:ind w:left="11340" w:hanging="0"/>
        <w:rPr/>
      </w:pPr>
      <w:r>
        <w:rPr>
          <w:bCs/>
          <w:sz w:val="24"/>
          <w:szCs w:val="24"/>
        </w:rPr>
        <w:t xml:space="preserve">к Территориальной программе </w:t>
      </w:r>
    </w:p>
    <w:p>
      <w:pPr>
        <w:pStyle w:val="Heading"/>
        <w:spacing w:lineRule="exact" w:line="200"/>
        <w:ind w:left="11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spacing w:lineRule="exact" w:line="240" w:before="0" w:after="120"/>
        <w:ind w:left="0" w:hanging="0"/>
        <w:rPr/>
      </w:pPr>
      <w:r>
        <w:rPr/>
      </w:r>
    </w:p>
    <w:p>
      <w:pPr>
        <w:pStyle w:val="Heading"/>
        <w:spacing w:lineRule="exact" w:line="240" w:before="0" w:after="120"/>
        <w:ind w:left="0" w:hanging="0"/>
        <w:rPr/>
      </w:pPr>
      <w:r>
        <w:rPr/>
      </w:r>
    </w:p>
    <w:p>
      <w:pPr>
        <w:pStyle w:val="Heading"/>
        <w:spacing w:lineRule="exact" w:line="240" w:before="0" w:after="120"/>
        <w:ind w:left="0" w:hanging="0"/>
        <w:rPr/>
      </w:pPr>
      <w:r>
        <w:rPr/>
      </w:r>
    </w:p>
    <w:p>
      <w:pPr>
        <w:pStyle w:val="Heading"/>
        <w:spacing w:lineRule="exact" w:line="240" w:before="0" w:after="120"/>
        <w:ind w:left="0" w:hanging="0"/>
        <w:rPr/>
      </w:pPr>
      <w:r>
        <w:rPr/>
        <w:t>ЦЕЛЕВЫЕ ЗНАЧЕНИЯ</w:t>
      </w:r>
    </w:p>
    <w:p>
      <w:pPr>
        <w:pStyle w:val="Heading"/>
        <w:spacing w:lineRule="exact" w:line="240"/>
        <w:ind w:left="0" w:hanging="0"/>
        <w:rPr>
          <w:spacing w:val="0"/>
        </w:rPr>
      </w:pPr>
      <w:r>
        <w:rPr>
          <w:spacing w:val="0"/>
        </w:rPr>
        <w:t xml:space="preserve">критериев доступности и качества медицинской помощи, оказываемой в рамках Территориальной программы </w:t>
      </w:r>
    </w:p>
    <w:p>
      <w:pPr>
        <w:pStyle w:val="Heading"/>
        <w:spacing w:lineRule="exact" w:line="24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 xml:space="preserve">государственных гарантий бесплатного оказания гражданам медицинской помощи на территории Хабаровского края </w:t>
      </w:r>
    </w:p>
    <w:p>
      <w:pPr>
        <w:pStyle w:val="Heading"/>
        <w:ind w:left="0" w:hanging="0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8"/>
        <w:gridCol w:w="3828"/>
        <w:gridCol w:w="1701"/>
      </w:tblGrid>
      <w:tr>
        <w:trPr>
          <w:tblHeader w:val="true"/>
          <w:trHeight w:val="7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8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  <w:br/>
              <w:t>(индикатор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</w:t>
            </w:r>
          </w:p>
        </w:tc>
      </w:tr>
    </w:tbl>
    <w:p>
      <w:pPr>
        <w:pStyle w:val="Normal"/>
        <w:tabs>
          <w:tab w:val="clear" w:pos="720"/>
          <w:tab w:val="left" w:pos="14536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766"/>
        <w:gridCol w:w="3850"/>
        <w:gridCol w:w="1678"/>
      </w:tblGrid>
      <w:tr>
        <w:trPr>
          <w:tblHeader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60" w:after="6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2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240" w:after="0"/>
              <w:rPr>
                <w:szCs w:val="28"/>
              </w:rPr>
            </w:pPr>
            <w:r>
              <w:rPr>
                <w:szCs w:val="28"/>
              </w:rPr>
              <w:t>Показатели здоровья населения</w:t>
            </w:r>
          </w:p>
        </w:tc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24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24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Смертность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на 1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17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на 1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на 1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center" w:pos="312" w:leader="none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766" w:type="dxa"/>
            <w:tcBorders/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населения от болезней системы кровообращения</w:t>
            </w:r>
          </w:p>
        </w:tc>
        <w:tc>
          <w:tcPr>
            <w:tcW w:w="385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мерших от болезней системы кровообращения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77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center" w:pos="312" w:leader="none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ConsPlusNonformat"/>
              <w:spacing w:lineRule="exact" w:line="240" w:before="120" w:after="0"/>
              <w:ind w:left="2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center" w:pos="312" w:leader="none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от болезней системы кровообращения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75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center" w:pos="312" w:leader="none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от болезней системы кровообращения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69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Смертность населения от новообразований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от новообразований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96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от новообразований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06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от новообразований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44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Смертность населения от злокачественных новообразований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 xml:space="preserve">от злокачественных          новообразований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96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 xml:space="preserve">от злокачественных новообразований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06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 xml:space="preserve">от злокачественных новообразований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44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766" w:type="dxa"/>
            <w:tcBorders/>
          </w:tcPr>
          <w:p>
            <w:pPr>
              <w:pStyle w:val="ConsPlusNonformat"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населения от туберкулеза</w:t>
            </w:r>
          </w:p>
        </w:tc>
        <w:tc>
          <w:tcPr>
            <w:tcW w:w="3850" w:type="dxa"/>
            <w:tcBorders/>
          </w:tcPr>
          <w:p>
            <w:pPr>
              <w:pStyle w:val="ConsPlusNonformat"/>
              <w:autoSpaceDE w:val="tru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ев </w:t>
              <w:br/>
              <w:t>на 100 ты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ConsPlusNonformat"/>
              <w:autoSpaceDE w:val="true"/>
              <w:spacing w:lineRule="exact" w:line="240" w:before="120" w:after="0"/>
              <w:ind w:left="2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ConsPlusNonformat"/>
              <w:autoSpaceDE w:val="tru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ConsPlusNonformat"/>
              <w:autoSpaceDE w:val="tru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ев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ConsPlusNonformat"/>
              <w:autoSpaceDE w:val="tru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ев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мертность населения в трудоспособном возрасте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в трудоспособном возрасте 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88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в трудоспособном возрасте 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35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</w:t>
              <w:br/>
              <w:t>в трудоспособном возрасте 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Смертность населения трудоспособного возраста от болезней системы кровообращ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от болезней системы кровообращения в трудоспособном возрасте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38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от болезней системы кровообращения в трудоспособном возрасте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32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исло умерших от болезней системы кровообращения в трудоспособном возрасте </w:t>
              <w:br/>
              <w:t>на 10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65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Доля умерших в трудоспособном возрасте на дому к общему количеству умерших в трудоспособном возрасте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атеринская смертность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на 100 тыс. родившихся </w:t>
              <w:br/>
              <w:t>живым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Младенческая смертность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на 1 тыс. родившихся </w:t>
              <w:br/>
              <w:t>живым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9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на 1 тыс. родившихся </w:t>
              <w:br/>
              <w:t>живым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на 1 тыс. родившихся </w:t>
              <w:br/>
              <w:t>живым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ля умерших в возрасте до 1 года на дому в общем количестве умерших в возрасте до год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Смертность детей в возрасте 0 – 4 лет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jc w:val="center"/>
              <w:rPr/>
            </w:pPr>
            <w:r>
              <w:rPr>
                <w:szCs w:val="28"/>
              </w:rPr>
              <w:t xml:space="preserve">на 100 тыс. населения </w:t>
              <w:br/>
              <w:t>соответствующего возраст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99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Доля умерших в возрасте от 0 – 4 лет  на дому в общем количестве умерших в возрасте 0 – 4 лет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Смертность детей в возрасте 0 – 17 лет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jc w:val="center"/>
              <w:rPr/>
            </w:pPr>
            <w:r>
              <w:rPr>
                <w:szCs w:val="28"/>
              </w:rPr>
              <w:t xml:space="preserve">на 100 тыс. населения </w:t>
              <w:br/>
              <w:t>соответствующего возраст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Доля умерших в возрасте 0 – 17 лет на дому в общем количестве умерших в возрасте 0 – 17 лет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Доля пациентов со злокачественными новообразованиями, состоящих на учете с момента установления диагноза пять лет и более, в общем числе пациентов со злокачественными новообразованиями, состоящих на учете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spacing w:lineRule="exact" w:line="240" w:before="2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rPr>
                <w:szCs w:val="28"/>
              </w:rPr>
            </w:pPr>
            <w:r>
              <w:rPr>
                <w:szCs w:val="28"/>
              </w:rPr>
              <w:t>Показатели использования ресурсов здравоохран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Обеспеченность населения врачами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43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szCs w:val="28"/>
              </w:rPr>
              <w:t>2.1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1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беспеченность населения врачами при оказании медицинской помощи в стационарных условия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3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беспеченность населения врачами при оказании медицинской помощи в амбулаторных условия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Обеспеченность населения средним медицинским персоналом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Обеспеченность населения средним медицинским персоналом при оказании медицинской помощи в стационарных условиях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беспеченность населения средним медицинским персоналом при оказании медицинской помощи в амбулаторных условия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человек </w:t>
              <w:br/>
              <w:t>на 10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Средняя длительность лечения в медицинских организациях, оказывающих медицинскую помощь в стационарных условия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не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Эффективность деятельности медицинских организаций, оказывающих медицинскую помощь в амбулаторных условиях, на основе оценки выполнения функции врачебной должности (количество посещений на одну занятую должность врача, ведущего прием)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сещен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4 50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 городской местност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сещен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 00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сещен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 90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Эффективность деятельности медицинских организаций, оказывающих медицинскую помощь в стационарных условиях, на основе оценки показателей рационального и целевого использования коечного фонда (средняя занятость койки в году)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не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9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 городской местност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не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9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не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Доля расходов на оказание медицинской помощи в условиях дневных стационаров в общих расходах на Территориальную программу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Доля расходов на оказание медицинской помощи в амбулаторных условиях в неотложной форме в общих расходах на Территориальную программу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spacing w:lineRule="exact" w:line="240" w:before="2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spacing w:lineRule="exact" w:line="240" w:before="180" w:after="0"/>
              <w:rPr>
                <w:szCs w:val="28"/>
              </w:rPr>
            </w:pPr>
            <w:r>
              <w:rPr>
                <w:szCs w:val="28"/>
              </w:rPr>
              <w:t>Показатели доступности и качества медицинской помощ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snapToGrid w:val="false"/>
              <w:spacing w:lineRule="exact" w:line="240" w:before="1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760" w:leader="none"/>
              </w:tabs>
              <w:snapToGrid w:val="false"/>
              <w:spacing w:lineRule="exact" w:line="240" w:before="1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Удовлетворенность населения медицинской помощью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процентов </w:t>
              <w:br/>
              <w:t>от числа опрошенных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процентов </w:t>
              <w:br/>
              <w:t>от числа опрошенных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процентов </w:t>
              <w:br/>
              <w:t>от числа опрошенных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Доля впервые выявленных случаев туберкулеза в ранней стадии от общего количества случаев выявленного туберкулеза в течение год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Доля впервые выявленных случаев онкологических заболеваний на ранних стадиях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стадии) от общего количества выявленных случаев онкологических заболеваний в течение года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3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Полнота охвата профилактическими медицинскими осмотрами детей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>
                <w:szCs w:val="28"/>
              </w:rPr>
              <w:t>85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ind w:left="215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4.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оживающих в городской местност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>
                <w:szCs w:val="28"/>
              </w:rPr>
              <w:t>87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4.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оживающих в сельской местност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/>
            </w:pPr>
            <w:r>
              <w:rPr>
                <w:szCs w:val="28"/>
              </w:rPr>
              <w:t>83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120" w:after="0"/>
              <w:rPr/>
            </w:pPr>
            <w:r>
              <w:rPr>
                <w:szCs w:val="28"/>
              </w:rPr>
              <w:t>Доля пациентов, получивших специализированную медицинскую помощь в стационарных условиях в медицинских организациях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территориальной программы ОМС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120" w:after="0"/>
              <w:rPr/>
            </w:pPr>
            <w:r>
              <w:rPr>
                <w:szCs w:val="28"/>
              </w:rPr>
              <w:t xml:space="preserve">Число лиц, проживающих в сельской местности, которым оказана скорая медицинская помощь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вызовов на 1 тыс. сельского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306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140" w:after="0"/>
              <w:rPr/>
            </w:pPr>
            <w:r>
              <w:rPr>
                <w:szCs w:val="28"/>
              </w:rPr>
              <w:t xml:space="preserve">Доля фельдшерско-акушерских пунктов и фельдшерских пунктов, находящихся в аварийном состоянии и требующих капитального ремонта, в общем количестве фельдшерско-акушерских пунктов и фельдшерских пунктов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4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140" w:after="0"/>
              <w:rPr/>
            </w:pPr>
            <w:r>
              <w:rPr>
                <w:szCs w:val="28"/>
              </w:rPr>
              <w:t xml:space="preserve">Доля выездов бригад скорой медицинской помощи со временем доезда до пациента менее двадцати минут с момента вызова в общем количестве вызовов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87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0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100" w:after="0"/>
              <w:rPr/>
            </w:pPr>
            <w:r>
              <w:rPr>
                <w:szCs w:val="28"/>
              </w:rPr>
              <w:t>Доля пациентов с инфарктом миокарда, госпитализированных в первые шесть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0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80" w:after="0"/>
              <w:rPr/>
            </w:pPr>
            <w:r>
              <w:rPr>
                <w:szCs w:val="28"/>
              </w:rPr>
              <w:t>Доля пациентов с острым инфарктом миокарда, которым проведена тромболитическая терапия, в общем количестве пациентов с острым инфарктом миокард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80" w:after="0"/>
              <w:rPr>
                <w:szCs w:val="28"/>
              </w:rPr>
            </w:pPr>
            <w:r>
              <w:rPr>
                <w:szCs w:val="28"/>
              </w:rPr>
      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</w:t>
            </w:r>
            <w:r>
              <w:rPr/>
              <w:t xml:space="preserve">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80" w:after="0"/>
              <w:rPr/>
            </w:pPr>
            <w:r>
              <w:rPr>
                <w:szCs w:val="28"/>
              </w:rPr>
              <w:t>Количество проведенных выездной бригадой скорой медицинской помощи тромболизисов у пациентов с острым и повторным инфарктом миокарда в расчете на 100 пациентов с острым и повторным инфарктом миокарда, которым оказана медицинская помощь выездными бригадами скорой медицинской помощ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лучае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8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80" w:after="0"/>
              <w:rPr/>
            </w:pPr>
            <w:r>
              <w:rPr>
                <w:szCs w:val="28"/>
              </w:rPr>
              <w:t>Доля пациентов с острыми цереброваскулярными болезнями, госпитализированных в первые шесть часов от начала заболевания, в общем количестве госпитализированных пациентов с острыми цереброваскулярными болезнями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240" w:before="120" w:after="0"/>
              <w:rPr/>
            </w:pPr>
            <w:r>
              <w:rPr>
                <w:szCs w:val="28"/>
              </w:rPr>
              <w:t>Доля пациентов с острым ишемическим инсультом, которым проведена тромболитическая терапия в первые шесть часов госпитализации, в общем количестве пациентов с острым ишемическим инсультом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оличество обоснованных жалоб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единиц </w:t>
              <w:br/>
              <w:t>на 1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0,31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5.1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в том числе на отказ в оказании медицинской помощи, предоставляемой в рамках Территориальной программы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единиц </w:t>
              <w:br/>
              <w:t>на 1 тыс. населе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0,07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876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Доля медицинских организаций, участвующих в территориальной программе, имеющих значение рейтинга на официальном сайте для размещений информации о государственных и муниципальных учреждениях (www.bus.gov.ru) в информационно-телекоммуникационной сети "Интернет" от 0,8 до 1,0, в общем количестве медицинских организаций, участвующих в территориальной программе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40" w:before="180" w:after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______________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Министр здравоохранения края                                                                                                                                                     А.В. Вить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  <w:p>
    <w:pPr>
      <w:pStyle w:val="Header"/>
      <w:widowControl w:val="false"/>
      <w:spacing w:lineRule="exact" w:line="200" w:before="0" w:after="120"/>
      <w:ind w:left="5670" w:hanging="0"/>
      <w:jc w:val="right"/>
      <w:rPr/>
    </w:pPr>
    <w:r>
      <w:rPr>
        <w:sz w:val="24"/>
        <w:szCs w:val="24"/>
      </w:rPr>
      <w:t xml:space="preserve">Продолжение приложения № </w:t>
    </w:r>
    <w:r>
      <w:rPr>
        <w:sz w:val="24"/>
        <w:szCs w:val="24"/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3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eastAsia="zh-C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color w:val="000000"/>
      <w:spacing w:val="-2"/>
      <w:sz w:val="28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6237" w:hanging="0"/>
      <w:jc w:val="center"/>
    </w:pPr>
    <w:rPr>
      <w:color w:val="000000"/>
      <w:spacing w:val="-2"/>
      <w:lang w:eastAsia="zh-CN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lang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before="120" w:after="0"/>
      <w:ind w:firstLine="731"/>
      <w:jc w:val="both"/>
    </w:pPr>
    <w:rPr>
      <w:color w:val="000000"/>
      <w:lang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584" w:leader="none"/>
      </w:tabs>
      <w:ind w:firstLine="710"/>
      <w:jc w:val="both"/>
    </w:pPr>
    <w:rPr>
      <w:color w:val="000000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lang w:val="en-US" w:eastAsia="zh-CN"/>
    </w:rPr>
  </w:style>
  <w:style w:type="paragraph" w:styleId="31">
    <w:name w:val="Основной текст 3"/>
    <w:basedOn w:val="Normal"/>
    <w:qFormat/>
    <w:pPr/>
    <w:rPr>
      <w:sz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16"/>
      <w:lang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389" w:before="322" w:after="0"/>
      <w:ind w:left="542" w:right="7258" w:hanging="389"/>
    </w:pPr>
    <w:rPr>
      <w:color w:val="000000"/>
      <w:lang w:eastAsia="zh-CN"/>
    </w:rPr>
  </w:style>
  <w:style w:type="paragraph" w:styleId="Footnote">
    <w:name w:val="Footnote Text"/>
    <w:basedOn w:val="Normal"/>
    <w:pPr/>
    <w:rPr>
      <w:sz w:val="20"/>
      <w:lang w:eastAsia="zh-CN"/>
    </w:rPr>
  </w:style>
  <w:style w:type="paragraph" w:styleId="Endnote">
    <w:name w:val="Endnote Text"/>
    <w:basedOn w:val="Normal"/>
    <w:pPr/>
    <w:rPr>
      <w:sz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05:00Z</dcterms:created>
  <dc:creator>PS2</dc:creator>
  <dc:description/>
  <cp:keywords/>
  <dc:language>en-US</dc:language>
  <cp:lastModifiedBy>Яковлева Антонина Георгиевна</cp:lastModifiedBy>
  <cp:lastPrinted>2014-12-09T14:34:00Z</cp:lastPrinted>
  <dcterms:modified xsi:type="dcterms:W3CDTF">2015-11-17T05:02:00Z</dcterms:modified>
  <cp:revision>147</cp:revision>
  <dc:subject/>
  <dc:title>ПРИЛОЖЕНИЕ № 6</dc:title>
</cp:coreProperties>
</file>